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分子化学与物理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分子化学与物理硕士点建立于</w:t>
            </w:r>
            <w:r>
              <w:rPr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，现有教师</w:t>
            </w:r>
            <w:r>
              <w:rPr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其中研究生导师</w:t>
            </w:r>
            <w:r>
              <w:rPr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并且</w:t>
            </w:r>
            <w:r>
              <w:rPr>
                <w:sz w:val="24"/>
                <w:szCs w:val="24"/>
              </w:rPr>
              <w:t>60%</w:t>
            </w:r>
            <w:r>
              <w:rPr>
                <w:sz w:val="24"/>
                <w:szCs w:val="24"/>
              </w:rPr>
              <w:t>以上教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海外学习经历，分别获得国家科技创新领军人才、上海市特聘教授（东方学者）、上海市海外高层次人才、上海市优秀学术带头人、上海市曙光学者、上海市浦江学者等荣誉和称号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学科特色鲜明，涉及化学、材料学、环境科学和生命科学等学科，其中基础研究主要面对国际科技前沿，注重多学科交叉融合，研究成果在</w:t>
            </w:r>
            <w:r>
              <w:rPr>
                <w:i/>
                <w:sz w:val="24"/>
                <w:szCs w:val="24"/>
              </w:rPr>
              <w:t>Nature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国际顶级期刊上发表；应用研究则是面对国家科技重大需求，与企业合作十分紧密，注重解决企业的应用问题。目前承担国家自然科学基金、科技支撑项目、</w:t>
            </w:r>
            <w:r>
              <w:rPr>
                <w:sz w:val="24"/>
                <w:szCs w:val="24"/>
              </w:rPr>
              <w:t>863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技术研究项目、上海市科委重点项目和企业委托研究项目等多项，获得省级科技进步奖</w:t>
            </w:r>
            <w:r>
              <w:rPr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发表</w:t>
            </w:r>
            <w:r>
              <w:rPr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余篇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专业下设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光电高分子材料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医用高分子材料两个研究方向，开设现代高分子化学、现代高分子物理、现代分析技术、高等有机化学、有机波谱分析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现代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体与制剂科学、计算机模拟与文献检索、学术规范与论文指导、综合英语、专业外语等课程。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去向：大部分硕士研究生毕业后进入香港大学、德国亚琛工业大学、南开大学、南京大学、吉林大学等著名高校攻读博士学位；另外一部分硕士研究生毕业后进入中化化工集团、上海泰禾集团、中山化工集团、中国科学院、中国知识产权局、江苏龙灯化学有限公司等单位工作，还有一部分硕士研究生毕业后进入中学担任任课教师。</w:t>
            </w:r>
          </w:p>
          <w:p>
            <w:pPr>
              <w:pStyle w:val="Normal"/>
              <w:spacing w:lineRule="auto" w:line="360" w:before="156" w:after="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rFonts w:ascii="宋体;SimSun" w:hAnsi="宋体;SimSun" w:eastAsia="宋体;SimSun" w:cs="宋体;SimSun"/>
    </w:rPr>
  </w:style>
  <w:style w:type="character" w:styleId="Style16">
    <w:name w:val="页脚 字符"/>
    <w:qFormat/>
    <w:rPr>
      <w:rFonts w:ascii="宋体;SimSun" w:hAnsi="宋体;SimSun" w:eastAsia="宋体;SimSun" w:cs="宋体;SimSun"/>
    </w:rPr>
  </w:style>
  <w:style w:type="character" w:styleId="2">
    <w:name w:val="正文文本缩进 2 字符"/>
    <w:qFormat/>
    <w:rPr>
      <w:rFonts w:ascii="宋体;SimSun" w:hAnsi="宋体;SimSun" w:eastAsia="宋体;SimSun" w:cs="宋体;SimSun"/>
    </w:rPr>
  </w:style>
  <w:style w:type="character" w:styleId="Charchar">
    <w:name w:val="charchar"/>
    <w:qFormat/>
    <w:rPr>
      <w:rFonts w:ascii="宋体;SimSun" w:hAnsi="宋体;SimSun" w:eastAsia="宋体;SimSun" w:cs="宋体;SimSun"/>
    </w:rPr>
  </w:style>
  <w:style w:type="character" w:styleId="Style21">
    <w:name w:val="style21"/>
    <w:qFormat/>
    <w:rPr>
      <w:rFonts w:ascii="宋体;SimSun" w:hAnsi="宋体;SimSun" w:eastAsia="宋体;SimSun" w:cs="宋体;SimSun"/>
    </w:rPr>
  </w:style>
  <w:style w:type="character" w:styleId="Style17">
    <w:name w:val="批注框文本 字符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">
    <w:name w:val="char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宋体;SimSun" w:hAnsi="宋体;SimSun" w:cs="宋体;SimSun"/>
      <w:sz w:val="20"/>
      <w:szCs w:val="20"/>
    </w:rPr>
  </w:style>
  <w:style w:type="paragraph" w:styleId="Style18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38:00Z</dcterms:created>
  <dc:creator>naijun</dc:creator>
  <dc:description/>
  <cp:keywords/>
  <dc:language>en-US</dc:language>
  <cp:lastModifiedBy>wangrong</cp:lastModifiedBy>
  <dcterms:modified xsi:type="dcterms:W3CDTF">2024-10-07T06:38:00Z</dcterms:modified>
  <cp:revision>3</cp:revision>
  <dc:subject/>
  <dc:title>上海师范大学硕士研究生招生学科、专业简介</dc:title>
</cp:coreProperties>
</file>