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 w:val="24"/>
              </w:rPr>
              <w:t>控制工程</w:t>
            </w:r>
          </w:p>
        </w:tc>
      </w:tr>
      <w:tr>
        <w:trPr>
          <w:trHeight w:val="110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zh-CN"/>
              </w:rPr>
              <w:t>学习控制理论、智能机器人技术、智能检测和智能信息处理新方法，注重培养学生的实际工程研发、应用能力。</w:t>
            </w:r>
            <w:r>
              <w:rPr>
                <w:rFonts w:ascii="宋体;SimSun" w:hAnsi="宋体;SimSun" w:cs="宋体;SimSun"/>
              </w:rPr>
              <w:t>培养主要面向自动化、机器人和智能制造行业以及相关企业，培养基础扎实、素质全面、工程实践能力强并具有一定创新能力的应用型、复合型高层次技术人才。</w:t>
            </w:r>
            <w:r>
              <w:rPr>
                <w:rFonts w:ascii="宋体;SimSun" w:hAnsi="宋体;SimSun" w:cs="宋体;SimSun"/>
                <w:lang w:val="zh-CN"/>
              </w:rPr>
              <w:t>也可从事</w:t>
            </w:r>
            <w:r>
              <w:rPr>
                <w:rFonts w:ascii="宋体;SimSun" w:hAnsi="宋体;SimSun" w:cs="宋体;SimSun"/>
              </w:rPr>
              <w:t>高等职业技术院校自动化技术、机器人工程、人工智能技术的教学和管理。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科主要研究方向为：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智能机器人控制技术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复杂系统建模、控制与优化</w:t>
            </w:r>
          </w:p>
          <w:p>
            <w:pPr>
              <w:pStyle w:val="Normal"/>
              <w:widowControl/>
              <w:spacing w:lineRule="atLeast" w:line="320"/>
              <w:ind w:right="206" w:firstLine="42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生物医学信号处理与模式识别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学科在精密流体控制相关的建模、控制、优化和控制器开发设计等方面具有较好的研究基础，在该领域的技术开发和成果转化方面取得较好的经济效益。在智能机器人的控制、定位、导航等领域具有一定的特色，成功开发出了多款样机，与科研院所和企事业单位合作紧密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学科承担国家自然基金、上海市自然基金、上海市扬帆计划等在研项目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余项，承担企事业单位委托项目项目近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项，近五年科研经费近千万元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控制工程</w:t>
            </w:r>
            <w:r>
              <w:rPr>
                <w:rFonts w:ascii="Times New Roman" w:hAnsi="Times New Roman" w:cs="Times New Roman"/>
                <w:szCs w:val="21"/>
              </w:rPr>
              <w:t>领域</w:t>
            </w:r>
            <w:r>
              <w:rPr>
                <w:rFonts w:ascii="Times New Roman" w:hAnsi="Times New Roman" w:cs="Times New Roman"/>
                <w:szCs w:val="21"/>
              </w:rPr>
              <w:t>主要专业课程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最优控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线性系统理论、现代检测技术及应用、智能控制理论与应用、智能感知技术与信息处理、模式识别与机器学习、嵌入式系统、深度学习、非线性动态系统建模、辨识与预测、现代运动控制、人机智能交互技术、机器人控制技术、计算机控制工程、网络控制与工控安全、智能制造控制系统、数字图像处理与机器视觉等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工程领域专业学位硕士点主要导师有李传江、朱燕飞、刘迎圆、李一染、何凤琴、顾亚、高喆、管西强、常湛源、尹仕熠、张鼎逆、李燕等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7:00Z</dcterms:created>
  <dc:creator>Acer</dc:creator>
  <dc:description/>
  <cp:keywords/>
  <dc:language>en-US</dc:language>
  <cp:lastModifiedBy>Windows 用户</cp:lastModifiedBy>
  <dcterms:modified xsi:type="dcterms:W3CDTF">2024-09-13T06:47:00Z</dcterms:modified>
  <cp:revision>3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0B9845441458695BDF81448E7DD4F</vt:lpwstr>
  </property>
  <property fmtid="{D5CDD505-2E9C-101B-9397-08002B2CF9AE}" pid="3" name="KSOProductBuildVer">
    <vt:lpwstr>2052-11.1.0.10938</vt:lpwstr>
  </property>
</Properties>
</file>