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739"/>
      </w:tblGrid>
      <w:tr>
        <w:trPr>
          <w:trHeight w:val="432" w:hRule="atLeast"/>
          <w:cantSplit w:val="true"/>
        </w:trPr>
        <w:tc>
          <w:tcPr>
            <w:tcW w:w="2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573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艺与种业</w:t>
            </w:r>
          </w:p>
        </w:tc>
      </w:tr>
      <w:tr>
        <w:trPr>
          <w:trHeight w:val="11840" w:hRule="atLeast"/>
          <w:cantSplit w:val="true"/>
        </w:trPr>
        <w:tc>
          <w:tcPr>
            <w:tcW w:w="8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研究方向及其特色、学术地位、研究成果、在研项目、课程设置、就业去向等方面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海师范大学农业硕士专业学位农艺与种业领域硕士点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批准设立的专业学位硕士点，主要为农艺与种业领域技术研究、应用、开发及推广，农村发展和农业教育等企事业单位和管理部门培养应用型、复合型高层次人才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67" w:right="120" w:firstLine="48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该专业硕士点拥有一支实力较强的师资队伍</w:t>
            </w:r>
            <w:r>
              <w:rPr>
                <w:rFonts w:ascii="Times New Roman" w:hAnsi="Times New Roman"/>
                <w:sz w:val="24"/>
                <w:szCs w:val="24"/>
              </w:rPr>
              <w:t>。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具有专任教师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29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名，包括国家百千万、国家杰青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优青、上海市教学名师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东方学者等各类人才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名，上海市农委体系专家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名。聘请国家与上海农学领域兼职行业教师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人。在蔬菜与水稻分子育种、天然活性物质提取与利用、农产品保鲜与安全检测等方向有明显的优势和特色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67" w:right="120" w:firstLine="480"/>
              <w:rPr/>
            </w:pP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近年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来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，已培育水稻新品种或品系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35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（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获农业部授权），菠菜新品种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个，获授权专利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余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项。发表论文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300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余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篇，其中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SCI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收录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200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余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篇。承担国家杰青、“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973”</w:t>
            </w:r>
            <w:r>
              <w:rPr>
                <w:rFonts w:ascii="Times New Roman" w:hAnsi="Times New Roman"/>
                <w:color w:val="000000"/>
                <w:kern w:val="2"/>
                <w:sz w:val="24"/>
                <w:szCs w:val="24"/>
              </w:rPr>
              <w:t>课题、国家基金重点等科研项目。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获国家科技进步二等奖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项，上海市科学技术一等奖和三等奖各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项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67" w:right="120" w:firstLine="48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该专业硕士点</w:t>
            </w:r>
            <w:r>
              <w:rPr>
                <w:rFonts w:ascii="Times New Roman" w:hAnsi="Times New Roman"/>
                <w:kern w:val="2"/>
                <w:sz w:val="24"/>
                <w:szCs w:val="24"/>
              </w:rPr>
              <w:t>设三个研究方向：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园艺科学：主要研究蔬菜品种选育、野生种质资源利用、园艺植物抗逆机理、都市观赏园艺，以及植物病虫害防治等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/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作物科学：主要研究作物重要农艺性状功能基因发掘、水稻分子育种、功能性稻米种质创制，以及水稻光敏核不育机理等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1267" w:right="120" w:hanging="72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天然产物利用：主要研究植物活性物质提取与利用、农产品加工新技术、食品质量安全控制技术、农产品保鲜与安全检测技术等。</w:t>
            </w:r>
          </w:p>
          <w:p>
            <w:pPr>
              <w:pStyle w:val="Style15"/>
              <w:snapToGrid w:val="false"/>
              <w:spacing w:lineRule="auto" w:line="360" w:before="0" w:after="0"/>
              <w:ind w:right="120" w:hanging="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6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8:00Z</dcterms:created>
  <dc:creator>CAO JG</dc:creator>
  <dc:description/>
  <cp:keywords/>
  <dc:language>en-US</dc:language>
  <cp:lastModifiedBy>kjc</cp:lastModifiedBy>
  <cp:lastPrinted>2018-06-29T10:45:00Z</cp:lastPrinted>
  <dcterms:modified xsi:type="dcterms:W3CDTF">2022-07-14T07:45:00Z</dcterms:modified>
  <cp:revision>5</cp:revision>
  <dc:subject/>
  <dc:title/>
</cp:coreProperties>
</file>