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学理论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color w:val="000000"/>
                <w:sz w:val="24"/>
                <w:szCs w:val="24"/>
              </w:rPr>
              <w:t>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ind w:left="1680" w:hanging="168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导师</w:t>
            </w:r>
            <w:r>
              <w:rPr>
                <w:sz w:val="24"/>
                <w:szCs w:val="24"/>
              </w:rPr>
              <w:t>:</w:t>
            </w:r>
            <w:r>
              <w:rPr>
                <w:color w:val="000000"/>
                <w:sz w:val="24"/>
                <w:szCs w:val="24"/>
              </w:rPr>
              <w:t>王礼鑫教授、张惠康研究员、陈媛副教授、陈兆旺副教授</w:t>
            </w:r>
          </w:p>
          <w:p>
            <w:pPr>
              <w:pStyle w:val="Normal"/>
              <w:widowControl/>
              <w:ind w:left="1680" w:hanging="16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方向一：政治哲学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方向二：当代中国政府与政治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方向三：外国政治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方向四：廉洁政治</w:t>
            </w:r>
          </w:p>
          <w:p>
            <w:pPr>
              <w:pStyle w:val="Normal"/>
              <w:widowControl/>
              <w:ind w:left="1680" w:hanging="16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方向五：教师教育政治学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要特色：政治哲学方向以外国政治哲学为主攻，侧重于权利理论、正义理论和后现代政治思想的研究。该研究方向关照当代中国现实问题，注重挖掘政治哲学思想资源，重视政治理论研究的哲学思维训练。硕士学位论文选题聚焦福柯、阿伦特、吉登斯、马克斯</w:t>
            </w: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韦伯等思想家及其思想研究等。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当代中国政府与政治方向以中国政治的话语建构、全过程人民民主</w:t>
            </w:r>
            <w:r>
              <w:rPr>
                <w:sz w:val="24"/>
                <w:szCs w:val="24"/>
              </w:rPr>
              <w:t>、政策过程、城乡基层治理等现实重大问题研究为基本领域。在研究生培养上，以强化阅读与政治科学方法论训练为基本要求，提升研究生的专业化能力与水准。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地位：我校政治学理论硕士点开办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多年，是我校较早设立的学位点之一，在全国地方高师院校中起步较早。著名政治学家王邦佐教授、桑玉成教授、商红日教授等均在本校政治学理论学科</w:t>
            </w:r>
            <w:r>
              <w:rPr>
                <w:sz w:val="24"/>
                <w:szCs w:val="24"/>
                <w:lang w:val="en-US" w:eastAsia="zh-CN"/>
              </w:rPr>
              <w:t>担</w:t>
            </w:r>
            <w:r>
              <w:rPr>
                <w:sz w:val="24"/>
                <w:szCs w:val="24"/>
              </w:rPr>
              <w:t>任过带头人。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成果及在研项目：近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出版著作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余部，发表</w:t>
            </w:r>
            <w:r>
              <w:rPr>
                <w:sz w:val="24"/>
                <w:szCs w:val="24"/>
              </w:rPr>
              <w:t>CSSCI</w:t>
            </w:r>
            <w:r>
              <w:rPr>
                <w:sz w:val="24"/>
                <w:szCs w:val="24"/>
              </w:rPr>
              <w:t>源期刊论文</w:t>
            </w:r>
            <w:r>
              <w:rPr>
                <w:sz w:val="24"/>
                <w:szCs w:val="24"/>
              </w:rPr>
              <w:t>数十</w:t>
            </w:r>
            <w:r>
              <w:rPr>
                <w:sz w:val="24"/>
                <w:szCs w:val="24"/>
              </w:rPr>
              <w:t>篇，承担国家社科基金重点项目以及一般项目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，省部级项目及横向课题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余项，在研项目经费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余万元。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设置：主要课程有：政治学理论前沿；政治哲学前沿；当代中国政治与公共管理；政治学经典著作选读；公共政策理论前沿；政治学定量研究方法；专业外语；学术规范与论文指导等。</w:t>
            </w:r>
          </w:p>
          <w:p>
            <w:pPr>
              <w:pStyle w:val="Normal"/>
              <w:widowControl/>
              <w:spacing w:lineRule="atLeast" w:line="300" w:before="0" w:after="20"/>
              <w:ind w:firstLine="42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就业去向：截止</w:t>
            </w: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>届，考入复旦大学、清华大学、北京大学、中国政法大学、华中师范大学、中山大学、华东师范大学、南京大学、苏州大学、中国矿业大学等攻读博士学位</w:t>
            </w:r>
            <w:r>
              <w:rPr>
                <w:sz w:val="24"/>
                <w:szCs w:val="24"/>
              </w:rPr>
              <w:t>的毕业生约占</w:t>
            </w:r>
            <w:r>
              <w:rPr>
                <w:sz w:val="24"/>
                <w:szCs w:val="24"/>
              </w:rPr>
              <w:t>20%</w:t>
            </w:r>
            <w:r>
              <w:rPr>
                <w:sz w:val="24"/>
                <w:szCs w:val="24"/>
              </w:rPr>
              <w:t>；考取公务员</w:t>
            </w:r>
            <w:r>
              <w:rPr>
                <w:sz w:val="24"/>
                <w:szCs w:val="24"/>
              </w:rPr>
              <w:t>、选调生等</w:t>
            </w:r>
            <w:r>
              <w:rPr>
                <w:sz w:val="24"/>
                <w:szCs w:val="24"/>
              </w:rPr>
              <w:t>的约占</w:t>
            </w:r>
            <w:r>
              <w:rPr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>；在高校、党校、国有大中型企业、国有事业单位等从事教学、科研或辅导员工作、党务管理、行政管理工作的约占</w:t>
            </w:r>
            <w:r>
              <w:rPr>
                <w:sz w:val="24"/>
                <w:szCs w:val="24"/>
              </w:rPr>
              <w:t>20%</w:t>
            </w:r>
            <w:r>
              <w:rPr>
                <w:sz w:val="24"/>
                <w:szCs w:val="24"/>
              </w:rPr>
              <w:t>，在大专、中专、高中等担任专业或学科教师约占</w:t>
            </w:r>
            <w:r>
              <w:rPr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widowControl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ulongjing</dc:creator>
  <dc:description/>
  <dc:language>en-US</dc:language>
  <cp:lastModifiedBy>东楚之黍</cp:lastModifiedBy>
  <cp:lastPrinted>2015-06-30T10:41:00Z</cp:lastPrinted>
  <dcterms:modified xsi:type="dcterms:W3CDTF">2022-07-18T04:57:54Z</dcterms:modified>
  <cp:revision>14</cp:revision>
  <dc:subject/>
  <dc:title>学科、专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FB5F109EB40089F1E7118F9198F4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