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律（非法学）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校法学本科专业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经教育部批准设立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获得法律硕士专业学位授权资格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获得法学一级学科硕士学位授予权，设有法学理论、法律史、宪法与行政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民商法学、国际法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诉讼法学六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二级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硕士点。我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事法律硕士教育的教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队伍学历、职称和年龄结构合理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事法律硕士教育的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法律硕士生导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副教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博士学位的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海外学习、访学背景的教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Helvetica" w:hAnsi="Helvetica" w:cs="Helvetica"/>
                <w:sz w:val="24"/>
                <w:szCs w:val="24"/>
              </w:rPr>
              <w:t>国内知名学者蒋传光教授、刘作翔教授、郑显文教授等一直积极投入我校法律硕士专业的建设。同时，一批国内外名校毕业生的加盟，进一步提升了我校法律硕士专业师资队伍的实力和水平。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校法律硕士的培养，在坚持国家设定的目标的同时，力求突出自己的特色，错位培养法律人才，以适应上海城市发展需要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校法律硕士专业培养的特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/>
                <w:sz w:val="24"/>
                <w:szCs w:val="24"/>
              </w:rPr>
              <w:t>融合“理论学习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案例教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教学”，构建三维一体的应用培养模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根据全国法律硕士教指委要求并结合本校特点设置课程，包括必修课、选修课和法律实践课三个板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强调与实务部门合作，建立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校已经与上海多家司法实务部门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括徐汇区人民法院、徐汇区人民检察院、徐汇区司法局、上海铁路运输法院、虹口区人民法院、闵行区人民法院、上海金茂律师事务所、上海汇业律师事务所、上海德禾翰通律师事务所、上海中因律师事务所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署了合作协议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建立了双导师机制，确立了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套成熟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实践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地管理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式并取得成效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我们有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上海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生示范实践基地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上海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生实践基地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基于我校法律硕士实践基地项目的工作成效，“法律硕士实践能力培养实效性机制构建”项目获得“上海市高等教育教学成果二等奖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另外，我校法律硕士学位点一直非常重视案例库建设，我校教师编写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案例</w:t>
            </w:r>
            <w:r>
              <w:rPr>
                <w:rFonts w:ascii="宋体;SimSun" w:hAnsi="宋体;SimSun" w:cs="宋体;SimSun"/>
                <w:sz w:val="24"/>
                <w:szCs w:val="24"/>
              </w:rPr>
              <w:t>入选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国法律硕士教学指导委员会教学案例库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案例</w:t>
            </w:r>
            <w:r>
              <w:rPr>
                <w:rFonts w:ascii="宋体;SimSun" w:hAnsi="宋体;SimSun" w:cs="宋体;SimSun"/>
                <w:sz w:val="24"/>
                <w:szCs w:val="24"/>
              </w:rPr>
              <w:t>入选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海市法律专业学位研究生教育指导委员会教学案例库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法律硕士（非法学）的培养目标是</w:t>
            </w:r>
            <w:r>
              <w:rPr>
                <w:rFonts w:ascii="Helvetica" w:hAnsi="Helvetica" w:cs="Helvetica"/>
                <w:sz w:val="24"/>
                <w:szCs w:val="24"/>
              </w:rPr>
              <w:t>高层次</w:t>
            </w:r>
            <w:r>
              <w:rPr>
                <w:rFonts w:ascii="Helvetica" w:hAnsi="Helvetica" w:cs="Helvetica"/>
                <w:sz w:val="24"/>
                <w:szCs w:val="24"/>
              </w:rPr>
              <w:t>的</w:t>
            </w:r>
            <w:r>
              <w:rPr>
                <w:rFonts w:ascii="Helvetica" w:hAnsi="Helvetica" w:cs="Helvetica"/>
                <w:sz w:val="24"/>
                <w:szCs w:val="24"/>
              </w:rPr>
              <w:t>复合型、</w:t>
            </w:r>
            <w:r>
              <w:rPr>
                <w:rFonts w:ascii="Helvetica" w:hAnsi="Helvetica" w:cs="Helvetica"/>
                <w:sz w:val="24"/>
                <w:szCs w:val="24"/>
              </w:rPr>
              <w:t>应用型法律服务</w:t>
            </w:r>
            <w:r>
              <w:rPr>
                <w:rFonts w:ascii="Helvetica" w:hAnsi="Helvetica" w:cs="Helvetica"/>
                <w:sz w:val="24"/>
                <w:szCs w:val="24"/>
              </w:rPr>
              <w:t>人才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完善学生系统的法学理论知识和解决实际问题为核心，在课程设计上强化法学理论素养教育和法律职业实践能力的训练。导师在指导学生实践训练和职业规划时，积极引导学生将本科专业和法律硕士专业有机结合。自招生以来，我校法律硕士研究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律职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的通过率均较高，就业率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直居于</w:t>
            </w:r>
            <w:r>
              <w:rPr>
                <w:rFonts w:ascii="宋体;SimSun" w:hAnsi="宋体;SimSun" w:cs="宋体;SimSun"/>
                <w:sz w:val="24"/>
                <w:szCs w:val="24"/>
              </w:rPr>
              <w:t>较高水准，毕业生受到用人单位好评。我校法律硕士毕业生就业趋向主要面向司法实践部门、政府机关和企事业单位的法务部门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sz w:val="18"/>
      <w:szCs w:val="18"/>
    </w:rPr>
  </w:style>
  <w:style w:type="character" w:styleId="Style16">
    <w:name w:val="页脚 字符"/>
    <w:qFormat/>
    <w:rPr>
      <w:rFonts w:eastAsia="宋体;SimSun"/>
      <w:sz w:val="18"/>
      <w:szCs w:val="18"/>
    </w:rPr>
  </w:style>
  <w:style w:type="character" w:styleId="1">
    <w:name w:val="页眉 字符1"/>
    <w:qFormat/>
    <w:rPr>
      <w:rFonts w:ascii="宋体;SimSun" w:hAnsi="宋体;SimSun" w:eastAsia="宋体;SimSun" w:cs="宋体;SimSun"/>
    </w:rPr>
  </w:style>
  <w:style w:type="character" w:styleId="11">
    <w:name w:val="页脚 字符1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宋体;SimSun" w:hAnsi="宋体;SimSun" w:cs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1:00Z</dcterms:created>
  <dc:creator>hjf</dc:creator>
  <dc:description/>
  <cp:keywords/>
  <dc:language>en-US</dc:language>
  <cp:lastModifiedBy>hjf</cp:lastModifiedBy>
  <dcterms:modified xsi:type="dcterms:W3CDTF">2023-07-06T07:41:00Z</dcterms:modified>
  <cp:revision>2</cp:revision>
  <dc:subject/>
  <dc:title>上海师范大学硕士研究生招生学科、专业简介</dc:title>
</cp:coreProperties>
</file>